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5 № 4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5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7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7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57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223,6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5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223,6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5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223,6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57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223,6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57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952,9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5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9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952,9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57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952,9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5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9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952,9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4-11-18T11:50:00Z</cp:lastPrinted>
  <dcterms:modified xsi:type="dcterms:W3CDTF">2025-02-05T06:11:00Z</dcterms:modified>
  <cp:revision>384</cp:revision>
  <dc:subject/>
  <dc:title/>
</cp:coreProperties>
</file>